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ámítógép önmagában még használhatatlan lenne, ha nem lehetne rajta haszno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okat futtatni. A programok futtatásához ma már elengedhetetlen egy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séges felületet biztosító alapprogram, az operációs rendszer. Ha operáció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ndszer nélkül kellene programot írni, az a programozónak jelent&amp;otilde;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letfeladatot jelentene, hiszen a memóriát, a háttértárakat, valamint az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sszes többi hardver-eszközt nem egy egységes felületen keresztül, hanem </w:t>
      </w:r>
    </w:p>
    <w:p>
      <w:pPr>
        <w:pStyle w:val="Csakszveg"/>
        <w:rPr/>
      </w:pPr>
      <w:r>
        <w:rPr>
          <w:rFonts w:cs="Arial" w:ascii="Arial" w:hAnsi="Arial"/>
          <w:sz w:val="24"/>
          <w:szCs w:val="24"/>
        </w:rPr>
        <w:t xml:space="preserve">külön-külön bonyolult módszerekkel kellene elérnie. Az operációs rendszer tehá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részt a programozóknak jelent nagy segítséget, másrészt a felhasználóknak i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nnyebb eligazodást nyújt a programok között, valamint egyszerűbbé teszi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ítógép használatát.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A kezelőfelület jellege szerinti osztályozás</w:t>
      </w:r>
    </w:p>
    <w:p>
      <w:pPr>
        <w:pStyle w:val="Normal"/>
        <w:numPr>
          <w:ilvl w:val="2"/>
          <w:numId w:val="1"/>
        </w:numPr>
        <w:rPr/>
      </w:pPr>
      <w:r>
        <w:rPr/>
        <w:t>karakteres</w:t>
      </w:r>
    </w:p>
    <w:p>
      <w:pPr>
        <w:pStyle w:val="Normal"/>
        <w:numPr>
          <w:ilvl w:val="2"/>
          <w:numId w:val="1"/>
        </w:numPr>
        <w:rPr/>
      </w:pPr>
      <w:r>
        <w:rPr/>
        <w:t>és grafikus rendszerekről szokás beszélni.</w:t>
      </w:r>
    </w:p>
    <w:p>
      <w:pPr>
        <w:pStyle w:val="Normal"/>
        <w:rPr>
          <w:i/>
          <w:i/>
        </w:rPr>
      </w:pPr>
      <w:r>
        <w:rPr>
          <w:i/>
        </w:rPr>
        <w:t>Karakteres operációsrendszere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A felhasználónak általában a PC billentyűzetén kell a gépnek szánt szöveges utasításait begépelnie, melynek során szigorú szabályokat kell betartania. Magas szintű használatához általában nagyon komoly szakértelem szükséges.</w:t>
      </w:r>
    </w:p>
    <w:p>
      <w:pPr>
        <w:pStyle w:val="Normal"/>
        <w:ind w:left="540" w:hanging="0"/>
        <w:rPr/>
      </w:pPr>
      <w:r>
        <w:rPr/>
        <w:t>A legelterjedtebb karakteres rendszerek:</w:t>
      </w:r>
    </w:p>
    <w:p>
      <w:pPr>
        <w:pStyle w:val="Normal"/>
        <w:numPr>
          <w:ilvl w:val="2"/>
          <w:numId w:val="1"/>
        </w:numPr>
        <w:rPr/>
      </w:pPr>
      <w:r>
        <w:rPr/>
        <w:t>MS DOS, DR DOS, IBM DOS</w:t>
      </w:r>
    </w:p>
    <w:p>
      <w:pPr>
        <w:pStyle w:val="Normal"/>
        <w:numPr>
          <w:ilvl w:val="2"/>
          <w:numId w:val="1"/>
        </w:numPr>
        <w:rPr/>
      </w:pPr>
      <w:r>
        <w:rPr/>
        <w:t>OS2</w:t>
      </w:r>
    </w:p>
    <w:p>
      <w:pPr>
        <w:pStyle w:val="Normal"/>
        <w:numPr>
          <w:ilvl w:val="2"/>
          <w:numId w:val="1"/>
        </w:numPr>
        <w:rPr/>
      </w:pPr>
      <w:r>
        <w:rPr/>
        <w:t>Unix</w:t>
      </w:r>
    </w:p>
    <w:p>
      <w:pPr>
        <w:pStyle w:val="Normal"/>
        <w:rPr>
          <w:i/>
          <w:i/>
        </w:rPr>
      </w:pPr>
      <w:r>
        <w:rPr>
          <w:i/>
        </w:rPr>
        <w:t>Grafikus operációsrendszerek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ind w:left="540" w:hanging="0"/>
        <w:rPr/>
      </w:pPr>
      <w:r>
        <w:rPr/>
        <w:t>A felhasználónak általában a képernyőn megjelenő grafikai párbeszéd elemek (ikonok, listák, jelölőnégyzetek, stb.) segítségével kell a feladatok jelentős részét megoldania. Természetesen az adatok többségét változatlanul csak a billentyűzettel lehet bevinni.</w:t>
      </w:r>
    </w:p>
    <w:p>
      <w:pPr>
        <w:pStyle w:val="Normal"/>
        <w:ind w:left="540" w:hanging="0"/>
        <w:rPr/>
      </w:pPr>
      <w:r>
        <w:rPr/>
        <w:t>A legelterjedtebb grafikus rendszerek:</w:t>
      </w:r>
    </w:p>
    <w:p>
      <w:pPr>
        <w:pStyle w:val="Normal"/>
        <w:numPr>
          <w:ilvl w:val="2"/>
          <w:numId w:val="1"/>
        </w:numPr>
        <w:rPr/>
      </w:pPr>
      <w:r>
        <w:rPr/>
        <w:t>Windows 3.X, W. for Workgroups, 95/98/ME, NT/2000</w:t>
      </w:r>
    </w:p>
    <w:p>
      <w:pPr>
        <w:pStyle w:val="Normal"/>
        <w:numPr>
          <w:ilvl w:val="2"/>
          <w:numId w:val="1"/>
        </w:numPr>
        <w:rPr/>
      </w:pPr>
      <w:r>
        <w:rPr/>
        <w:t>OS2 Warp</w:t>
      </w:r>
    </w:p>
    <w:p>
      <w:pPr>
        <w:pStyle w:val="Normal"/>
        <w:numPr>
          <w:ilvl w:val="2"/>
          <w:numId w:val="1"/>
        </w:numPr>
        <w:rPr/>
      </w:pPr>
      <w:r>
        <w:rPr/>
        <w:t>X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szerre kezelt gépek száma szerint:</w:t>
      </w:r>
    </w:p>
    <w:p>
      <w:pPr>
        <w:pStyle w:val="Normal"/>
        <w:numPr>
          <w:ilvl w:val="2"/>
          <w:numId w:val="1"/>
        </w:numPr>
        <w:rPr/>
      </w:pPr>
      <w:r>
        <w:rPr/>
        <w:t>egyedi</w:t>
      </w:r>
    </w:p>
    <w:p>
      <w:pPr>
        <w:pStyle w:val="Normal"/>
        <w:numPr>
          <w:ilvl w:val="2"/>
          <w:numId w:val="1"/>
        </w:numPr>
        <w:rPr/>
      </w:pPr>
      <w:r>
        <w:rPr/>
        <w:t>és hálózati rendszereket különböztetünk meg.</w:t>
      </w:r>
    </w:p>
    <w:p>
      <w:pPr>
        <w:pStyle w:val="Normal"/>
        <w:rPr>
          <w:i/>
          <w:i/>
        </w:rPr>
      </w:pPr>
      <w:r>
        <w:rPr>
          <w:i/>
        </w:rPr>
        <w:t>Egyedi operációsrendszerek:</w:t>
      </w:r>
    </w:p>
    <w:p>
      <w:pPr>
        <w:pStyle w:val="Normal"/>
        <w:ind w:left="540" w:hanging="0"/>
        <w:jc w:val="both"/>
        <w:rPr/>
      </w:pPr>
      <w:r>
        <w:rPr/>
        <w:t>Az így üzemeltetett gépek egymással nincsenek kapcsolatban (legalábbis állandó összeköttetésben, mivel MODEM segítségével ilyenkor is lehetséges kapcsolat).</w:t>
      </w:r>
    </w:p>
    <w:p>
      <w:pPr>
        <w:pStyle w:val="Normal"/>
        <w:ind w:left="540" w:hanging="0"/>
        <w:rPr/>
      </w:pPr>
      <w:r>
        <w:rPr/>
        <w:t>A legelterjedtebb egyedi rendszerek:</w:t>
      </w:r>
    </w:p>
    <w:p>
      <w:pPr>
        <w:pStyle w:val="Normal"/>
        <w:numPr>
          <w:ilvl w:val="2"/>
          <w:numId w:val="1"/>
        </w:numPr>
        <w:rPr/>
      </w:pPr>
      <w:r>
        <w:rPr/>
        <w:t>MS DOS, DR DOS, IBM DOS</w:t>
      </w:r>
    </w:p>
    <w:p>
      <w:pPr>
        <w:pStyle w:val="Normal"/>
        <w:numPr>
          <w:ilvl w:val="2"/>
          <w:numId w:val="1"/>
        </w:numPr>
        <w:rPr/>
      </w:pPr>
      <w:r>
        <w:rPr/>
        <w:t>OS2</w:t>
      </w:r>
    </w:p>
    <w:p>
      <w:pPr>
        <w:pStyle w:val="Normal"/>
        <w:numPr>
          <w:ilvl w:val="2"/>
          <w:numId w:val="1"/>
        </w:numPr>
        <w:rPr/>
      </w:pPr>
      <w:r>
        <w:rPr/>
        <w:t>Windows 3.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álózati operációsrendszerek:</w:t>
      </w:r>
    </w:p>
    <w:p>
      <w:pPr>
        <w:pStyle w:val="Normal"/>
        <w:ind w:left="540" w:hanging="0"/>
        <w:jc w:val="both"/>
        <w:rPr/>
      </w:pPr>
      <w:r>
        <w:rPr/>
        <w:t>A hálózatban üzemeltetett gépek folyamatosan kapcsolatban állnak egymással. Ez számtalan előnnyel jár, mert többek között egy eszközt - pl. nyomtatót - több gép is tud használni, közös adatokkal lehet dolgozni, a gépek kezelői elektronikus leveleket küldhetnek egymásnak, stb.</w:t>
      </w:r>
    </w:p>
    <w:p>
      <w:pPr>
        <w:pStyle w:val="Normal"/>
        <w:ind w:left="540" w:hanging="0"/>
        <w:rPr/>
      </w:pPr>
      <w:r>
        <w:rPr/>
        <w:t>A legelterjedtebb hálózati programok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ndows NT/2000, </w:t>
        <w:tab/>
      </w:r>
    </w:p>
    <w:p>
      <w:pPr>
        <w:pStyle w:val="Normal"/>
        <w:numPr>
          <w:ilvl w:val="2"/>
          <w:numId w:val="1"/>
        </w:numPr>
        <w:rPr/>
      </w:pPr>
      <w:r>
        <w:rPr/>
        <w:t>Novell NetWare</w:t>
      </w:r>
    </w:p>
    <w:p>
      <w:pPr>
        <w:pStyle w:val="Normal"/>
        <w:numPr>
          <w:ilvl w:val="2"/>
          <w:numId w:val="1"/>
        </w:numPr>
        <w:rPr/>
      </w:pPr>
      <w:r>
        <w:rPr/>
        <w:t>Unix/Linux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ámítógép indítása, a Windows betöltődése</w:t>
      </w:r>
    </w:p>
    <w:p>
      <w:pPr>
        <w:pStyle w:val="Csakszveg"/>
        <w:rPr/>
      </w:pPr>
      <w:r>
        <w:rPr>
          <w:rFonts w:cs="Arial" w:ascii="Arial" w:hAnsi="Arial"/>
          <w:sz w:val="24"/>
          <w:szCs w:val="24"/>
        </w:rPr>
        <w:t xml:space="preserve">A számítógép bekapcsolása után a Windows automatikusan betöltődik. Ha az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ítás kezdetén az F8 billentyűt leütjük, akkor egy indítómenü jelenik meg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ernyőn, melyből különböző indítási módokat választhatun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Szokásos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Windows a szokásos módon a grafikus felhasználói felülettel indul úgy, hogy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ülönböző eszközök vezérlőprogramjait is betölti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Naplózott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bban különbözik az előzőtől, hogy az indítási folyamatról feljegyzést készí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OOTLOG.TXT fájlba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sökkentett mód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rafikus felhasználói felülettel indul a Windows, a különböző eszközö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zérlőprogramjait azonban nem tölti be. Általában hibajavításnál használjuk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sökkentett mód hálózattal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nyiban különbözik az előzőtől, hogy a hálózat eléréséhez szüksége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ulokat betölti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sak parancssor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számítógép DOS módban indul, mintha nem is lene rajta Windows. Ilyenkor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ak a DOS parancsokat használhatjuk.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sak parancssor csökkentet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ódban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számítógép DOS módban indul alapbeállításokkal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egerősítés lépésről lépésr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indítási folyamat során minden lépés végrehajtása előtt jóváhagyást kér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 Windows képernyőfelépítés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ztal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konok találhatók rajt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álc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tálcán a következő elemeket találju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Start 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Futó programok gombjai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eállító ikonok (pl.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llentyűzet)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Idő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 számítógép kikapcsolása, újraindítás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Start menü Kikapcsolás menüpontjának kiválasztása vagy az Alt+F4 billentyű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ütése után egy ablak jelenik meg a képernyőn, melyből kiválaszthatjuk, hogy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álljon a számítógép, vagy újrainduljon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z ablakok típusai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rogramablak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lyen ablakokban futnak a programo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ablakok elemei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rendszermenü ikon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ímso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kis méret 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teljes/előző méret 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ezárás 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enüso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eszköztá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unkaterület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görgetősáv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állapotso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keretvonal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umablak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dokumentumablakok a programablakokon belül találhatók. Felépítésük hasonlít a programablakhoz, csak nincs bennü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enüso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eszköztá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állapotso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árbeszédablak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Windows párbeszédablakokon keresztül tartja a kapcsolatot a felhasználóval.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árbeszédablakok elemei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lapfül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list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nyomó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imk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rádiógomb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választó doboz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csúszk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legördülő list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eviteli mező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párbeszédablakok egyes elemei között a Tab billentyűvel lépkedhetünk. </w:t>
      </w:r>
    </w:p>
    <w:p>
      <w:pPr>
        <w:pStyle w:val="Csakszveg"/>
        <w:rPr/>
      </w:pPr>
      <w:r>
        <w:rPr>
          <w:rFonts w:cs="Arial" w:ascii="Arial" w:hAnsi="Arial"/>
          <w:sz w:val="24"/>
          <w:szCs w:val="24"/>
        </w:rPr>
        <w:t xml:space="preserve">Minden ablakban található egy OK és egy Mégse gomb. Az OK gombbal jóváhagyhatju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égrehajtott módosításokat és bezárhatjuk az ablakot, a Mégse gombbal pedig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ódosítások elvetése mellett léphetünk ki az ablakból. Néhány ablakban találun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 Alkalmaz nevű gombot is, ezzel az ablak bezárása nélkül érvényesíthetjük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változtatott beállításoka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z ablakok kezelés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program és dokumentumablakokkal végezhető művelete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Letétel a tálcára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ákattintunk az ablak kis méret gombjára, vagy a rendszermenüből a Kis mére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üpontot választjuk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sztalméretűre nagyítás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ákattintunk az ablak teljes méret gombjára, vagy duplán kattintunk az abla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ímsorára, vagy a rendszermenüből a Teljes méret menüpontot választjuk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Előző méret visszaállítása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ákattintunk az ablak előző méret gombjára, vagy duplán kattintunk az ablak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ímsorára, vagy a rendszermenüből az Előző méret menüpontot választjuk, illetve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 az ablak le van téve a tálcára, akkor rákattintunk a gombjára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Áthelyezés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ablak címsorára kattintunk és az egérgomb folyamatos nyomva tartása közben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thúzzuk a kívánt helyre, vagy a rendszermenüből az Áthelyezés menüponto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lasztjuk és a kurzormozgató nyilakkal áthelyezzük, majd leütjük az Enter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llentyű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éretezés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ákattintunk az ablaknak arra a keretvonalára, amelyik oldalon módosítani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arjuk az ablak méretét, majd az egérgomb folyamatos nyomva tartása mellet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húzzuk a kívánt helyre, vagy a rendszermenüből a Méretezés menüponto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lasztjuk és a kurzormozgató billentyűkkel módosítjuk a keretvonal helyét, majd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ütjük az Enter billentyű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ezárás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ablak bezárás gombjára kattintunk vagy a rendszermenüből a Bezárá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üpontot választjuk, vagy duplán kattintunk a rendszermenü ikonra, vagy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ütjük az Alt+F4 billentyűket.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áthelyezés és a méretezés csak akkor hajtható végre ha az ablak az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ztalon van és nem maximális méretű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párbeszédablakokkal végezhető műveletek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Áthelyezé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ezárá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Több programablak kezelés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 több programablak is meg van nyitva, akkor is mindig csak egy lehet aktív.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blakok közötti kapcsolgatásra (az ablak aktívvá tételére) a következő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etőségek vannak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rákattintunk az ablakra (ha látható)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rákattintunk az ablak gombjára a tálcán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z Alt+Tab billentyűk segítségével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rogramok indítás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programok elindítására a következő lehetőségek vannak: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a programra vagy a programra hivatkozó parancsikonra történő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pla kattintá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a Start menüben a program menüpontjának kiválasztása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egy megnyitandó dokumentumra történő dupla kattintás (a Window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gram – kiterjesztés összerendelés alapján elindítja a fájl megnyitásához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ükséges programot és meg is nyitja benne a dokumentumot)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a Start menü Futtatás menüpontjával (a megjelenő ablakba be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ll írni a fájlra történő hivatkozást)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 Vezérlőpult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Vezérlőpulton a Windows megjelenésével és működésével kapcsolato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állítások végezhetők el.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ikonokra segítségével megnyitott ablakokban általában három nyomógombo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lálunk: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OK: jóváhagyjuk a módosításoka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s bezárjuk az ablakot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égse: a módosítások elvetésével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rjuk be az ablakot (ugyanaz marad minden mint a megnyitáskor)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lkalmaz: jóváhagyjuk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ódosításokat az ablak azonban nyitva marad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Vezérlőpulton a következő fontosabb beállításokat végezhetjük el: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t a billentyűzettel kapcsolatos beállításokat végezhetjük el -               ismétlések közötti kivárá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ismétlési sebesség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kurzorvillogás sebesség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billentyűzetkiosztá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átumot és az időt állíthatjuk itt b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Képernyő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Asztal jellemzőit adhatjuk meg it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mintázat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tapét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képernyőkímélő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felbontá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színek szám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z ablakok elemeinek szín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gér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bben az ablakban az egér működését szabályozhatjuk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jobbkezes – balkezes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duplakattintás sebessége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 mutató alakja az egyes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űveleteknél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 mutató sebessége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           a mutató útja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Nyomtatók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t telepíthetjük fel és távolíthatjuk el a számítógéphez csatlakoztatott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omtatók vezérlőprogram</w:t>
        <w:softHyphen/>
        <w:t xml:space="preserve">jait, valamint kezelhetjük a nyomtatásra váró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umoka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rogramok hozzáadása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t telepíthetünk új programokat a számítógépre, illetve távolíthatjuk el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óla a korábban feltelepített programokat, úgy hogy semmi ne maradjon belőlük a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épen. A Windows összetevőinek telepítése és eltávolítása is itt történik. Az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lakon belül indítólemez készítésére is van lehetőség, mellyel DOS módban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íthatjuk el a számítógépet.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55:00Z</dcterms:created>
  <dc:creator>trita</dc:creator>
  <dc:description/>
  <cp:keywords/>
  <dc:language>en-US</dc:language>
  <cp:lastModifiedBy>trita</cp:lastModifiedBy>
  <dcterms:modified xsi:type="dcterms:W3CDTF">2011-04-19T08:56:00Z</dcterms:modified>
  <cp:revision>3</cp:revision>
  <dc:subject/>
  <dc:title>A számítógép önmagában még használhatatlan lenne, ha nem lehetne rajta hasznos </dc:title>
</cp:coreProperties>
</file>